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CE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9"/>
        <w:gridCol w:w="3755"/>
        <w:gridCol w:w="2059"/>
        <w:gridCol w:w="73"/>
        <w:gridCol w:w="6"/>
      </w:tblGrid>
      <w:tr>
        <w:trPr>
          <w:trHeight w:val="1134" w:hRule="atLeast"/>
        </w:trPr>
        <w:tc>
          <w:tcPr>
            <w:tcW w:w="33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zamówienia</w:t>
            </w:r>
          </w:p>
        </w:tc>
        <w:tc>
          <w:tcPr>
            <w:tcW w:w="5814" w:type="dxa"/>
            <w:gridSpan w:val="2"/>
            <w:tcBorders/>
          </w:tcPr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Projekt pn. Projekt pn.: "Budowa kanalizacji sanitarnej w miejscowości Schodnia ul. Długa z wykorzystaniem TIK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3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zamawiającego</w:t>
            </w:r>
          </w:p>
        </w:tc>
        <w:tc>
          <w:tcPr>
            <w:tcW w:w="5814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Przedsiębiorstwo Gospodarki Komunalnej i Mieszkaniowej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Sp. z o.o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ów, ul. Powstańców Śląskich 54, 46-040 Ozimek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3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obiektu budowlanego</w:t>
            </w:r>
          </w:p>
        </w:tc>
        <w:tc>
          <w:tcPr>
            <w:tcW w:w="58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imek, Schodnia, Pustków, Antoniów w Gminie Ozime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ładną lokalizację podano w OP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33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opracow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3.03.2025 r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y i kody WSZ robót objętych przedmiotem zamówienia</w:t>
            </w:r>
          </w:p>
        </w:tc>
      </w:tr>
      <w:tr>
        <w:trPr/>
        <w:tc>
          <w:tcPr>
            <w:tcW w:w="707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ówny przedmiot:</w:t>
            </w:r>
          </w:p>
        </w:tc>
        <w:tc>
          <w:tcPr>
            <w:tcW w:w="21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45200000-9</w:t>
              <w:tab/>
              <w:t xml:space="preserve">Roboty budowlane w zakresie wznoszenia kompletnych obiektów budowlanych lub </w:t>
              <w:tab/>
              <w:t xml:space="preserve">ich części oraz roboty w zakresie inżynierii lądowej i wodnej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00000-8</w:t>
              <w:tab/>
              <w:t>Przygotowanie terenu pod budowę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00000-0</w:t>
              <w:tab/>
              <w:t>Roboty w zakresie instalacji budowlany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00000-1</w:t>
              <w:tab/>
              <w:t>Roboty wykończeniowe w zakresie obiektów budowlanych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985" w:leader="none"/>
        </w:tabs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caps/>
          <w:color w:val="FF0000"/>
          <w:sz w:val="27"/>
        </w:rPr>
      </w:pPr>
      <w:r>
        <w:rPr>
          <w:rFonts w:cs="Arial" w:ascii="Arial" w:hAnsi="Arial"/>
          <w:b/>
          <w:caps/>
          <w:color w:val="FF0000"/>
          <w:sz w:val="27"/>
        </w:rPr>
      </w:r>
    </w:p>
    <w:p>
      <w:pPr>
        <w:pStyle w:val="Normal"/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Heading2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 pozycji</w:t>
      </w:r>
    </w:p>
    <w:p>
      <w:pPr>
        <w:pStyle w:val="Normal"/>
        <w:jc w:val="both"/>
        <w:rPr/>
      </w:pPr>
      <w:bookmarkStart w:id="0" w:name="_Hlk191983463"/>
      <w:bookmarkEnd w:id="0"/>
      <w:r>
        <w:rPr>
          <w:rFonts w:cs="Arial" w:ascii="Arial" w:hAnsi="Arial"/>
          <w:sz w:val="20"/>
        </w:rPr>
        <w:t xml:space="preserve">Wykaz Cen powinien być odczytywany w powiązaniu ze wszystkimi dokumentami zawartymi w Specyfikacji Warunków Zamówienia. Uważa się, że Wykonawca dokładnie zapoznał się ze szczegółowym opisem i zakresem Robót, które należy wykonać oraz ze sposobem ich wykonani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ałość Robót ma być wykonana zgodnie z określeniem przedmiotu zamówienia i wymogami Zamawiającego opisanymi w Dokumentacji przetargow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pisy pozycji podane w poszczególnych pozycjach Wykazu cen nie powinny być traktowane jako ograniczenie zobowiązań Wykonawcy wynikających z Umowy. Stanowią one jedynie skrótowe oznaczenie Robót, które są w pełni opisane w Dokumentacji przetargowej.</w:t>
      </w:r>
    </w:p>
    <w:p>
      <w:pPr>
        <w:pStyle w:val="Heading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91983463"/>
      <w:bookmarkStart w:id="2" w:name="_Hlk191983463"/>
      <w:bookmarkEnd w:id="2"/>
    </w:p>
    <w:p>
      <w:pPr>
        <w:pStyle w:val="Heading2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enia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zycje powinny mieć ceny wyrażone w PL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wycenianiu prac należy posługiwać się definicją ceny w rozumieniu art. 3 ust. 1 pkt 1 ustawy z dnia 9 maja 2014 r. o informowaniu o cenach towarów i usług - załącznik do obwieszczenia Marszałka Sejmu Rzeczypospolitej Polskiej z dnia 17 stycznia 2019 r. (Dz.U. 2019 poz. 178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yceniając poszczególne pozycje, należy odnosić się do Umowy i OPZ w celu uzyskania pełnych wskazówek, informacji lub opisów Robót i zastosowanych Materiałów, Urządzeń, Wyposażenia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czywistym jest też, że Roboty muszą być wykonane według zasad fachowego wykonawstwa i wskazówek Inspektora nadzoru. Podstawą płatności będzie ryczałt za wykonane roboty i prace zapłacony zgodnie z zapisami zawartymi w Umow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powinny być wpisane obok każdej pozycji Wykazu Cen. Pozycje w Wykazie Cen, przy których nie umieszczono żadnej ceny, nie będą zapłacone przez Zamawiającego po wykonaniu i będzie się uważało, że koszt ich wykonania został wliczony w ceny innych pozycji Wykazu C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ceny należy podawać z dokładnością do dwóch miejsc po przecink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o cen nie należy wliczać podatku VAT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yczałtowa wskazana w każdej pozycji Wykazu Cen będzie obejmowała wszystkie czynności, wymagania i badania składające się na jej wykonanie, zgodnie z zapisami zawartymi w pkt. 9 poszczególnych ST i WW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Arial" w:hAnsi="Arial" w:eastAsia="Arial" w:cs="Arial"/>
          <w:b/>
          <w:b/>
          <w:color w:val="000000"/>
          <w:position w:val="-1"/>
          <w:sz w:val="20"/>
        </w:rPr>
      </w:pPr>
      <w:r>
        <w:rPr>
          <w:rFonts w:eastAsia="Arial" w:cs="Arial" w:ascii="Arial" w:hAnsi="Arial"/>
          <w:b/>
          <w:color w:val="000000"/>
          <w:position w:val="-1"/>
          <w:sz w:val="20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rFonts w:ascii="Arial" w:hAnsi="Arial" w:eastAsia="Arial" w:cs="Arial"/>
          <w:color w:val="000000"/>
          <w:position w:val="-1"/>
          <w:sz w:val="20"/>
        </w:rPr>
      </w:pPr>
      <w:r>
        <w:rPr>
          <w:rFonts w:eastAsia="Arial" w:cs="Arial" w:ascii="Arial" w:hAnsi="Arial"/>
          <w:b/>
          <w:color w:val="000000"/>
          <w:position w:val="-1"/>
          <w:sz w:val="20"/>
        </w:rPr>
        <w:t>Uwaga: przyjmuje się, że koszty wynikające z ST-00 Wymagania ogólne i WW-00 Wymagania ogólne, w tym koszty organizacyjne, zysk i dodatki dotyczące wszystkich zobowiązań są równo rozłożone na wszystkie ceny ryczałtowe wskazane w Wykazie cen. Wyjątek stanowią koszty, dla których wyodrębniono pozycje w Wykazie cen.</w:t>
      </w:r>
    </w:p>
    <w:p>
      <w:pPr>
        <w:pStyle w:val="Normal"/>
        <w:jc w:val="both"/>
        <w:rPr>
          <w:rFonts w:ascii="Arial" w:hAnsi="Arial" w:eastAsia="Arial" w:cs="Arial"/>
          <w:color w:val="000000"/>
          <w:position w:val="-1"/>
          <w:sz w:val="20"/>
        </w:rPr>
      </w:pPr>
      <w:r>
        <w:rPr>
          <w:rFonts w:eastAsia="Arial" w:cs="Arial" w:ascii="Arial" w:hAnsi="Arial"/>
          <w:color w:val="000000"/>
          <w:position w:val="-1"/>
          <w:sz w:val="20"/>
        </w:rPr>
      </w:r>
    </w:p>
    <w:p>
      <w:pPr>
        <w:pStyle w:val="Heading2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c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podstaw płatności oraz wyceny Robót są zawarte w WW-00 Wymagania Ogól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mowa jest oparta na zryczałtowanych cenach za pełne wykonanie poszczególnych grup Robót określonych w Wycenionym Wykazie cen. W związku z powyższym Roboty nie podlegają obmiarow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dstawą płatności jest cena ryczałtowa (wynagrodzenie całkowite). Cena ta jest ostateczna i wyklucza możliwość zażądania dodatkowej zapłat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ceniony Wykaz Cen jest integralną częścią dokumentów Umowy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odstawą płatności jest wartość (kwota) podana przez Wykonawcę dla danej pozycji w Wycenionym Wykazie ce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o uzgodnieniu z Inspektorem nadzoru i w porozumieniu z Zamawiającym, będzie możliwa częściowa zapłata w oparciu o zatwierdzone przez Inspektorem nadzoru uszczegółowienia pozycji Wycenionego Wykazu Cen. Uszczegółowienia pozycji Wykazu cen zaproponuje Wykonawca. Uszczegółowienia te będą mogły być korygowane w trakcie realizacji, po uzgodnieniu z Inspektorem nadzoru. W przypadku pozycji niepodzielnych, dla których nie będzie możliwości dokonania uszczegółowienia, dopuszczone będzie rozliczenie na podstawie procentowego zaawansowania pra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yczałtowa zaproponowana przez Wykonawcę za daną pozycję w Wycenionym Wykazie Cen jest ostateczna i wyklucza możliwość żądania dodatkowej zapłaty za wykonane Roboty objęte tą pozycją, poza przypadkami określonymi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eny ryczałtowe powinny zawierać (ale nie powinny się tylko do tego ograniczać): robociznę, transport, testowanie, kontrolę jakości, materiały, zabezpieczenie, utrzymanie, użytkowanie i naprawy całego sprzętu, urządzeń czy narzędzi, wykonanie i utrzymanie wszystkich robót tymczasowych każdego rodzaju i prac towarzyszących oraz wykonanie wszelkich czynności, jakie mogą być niezbędne dla prawidłowego wykonania Umowy. Koszty wszystkich prac, które muszą po sobie następować dla zapewnienia odpowiedniej jakości wykonania, należy ująć w tej czy innej pozycj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względniając w cenach ryczałtowych roboty tymczasowe i prace towarzyszące należy wziąć pod uwagę fakt, że materiały, które będą do tych robót wykorzystane, zostaną częściowo lub w całości zwrócone Wykonawc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y podane w Wycenionym Wykazie Cen podane przez Wykonawcę muszą pokryć wszystkie koszty wykonania Robót i koszty związane z wypełnienia obowiązków wynikających z Umowy i wszystkich innych zobowiązań i wymagań związanych z prowadzeniem Robót wyspecyfikowanych w Umowi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ena ryczałtowa danej pozycji winna uwzględniać wszystkie Materiały, czynności, wymagania i badania niezbędne do właściwego wykonania i odbioru Robót wycenionych w danej pozycji bez względu na to, czy zostało to szczegółowo wymienione w Dokumentacji przetargowej czy też n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ykonawca będzie rozliczał się na podstawie faktur częściowych. </w:t>
      </w:r>
      <w:r>
        <w:rPr>
          <w:rFonts w:cs="Arial" w:ascii="Arial" w:hAnsi="Arial"/>
          <w:b/>
          <w:sz w:val="20"/>
        </w:rPr>
        <w:t>Podstawą wystawienia faktury częściowej będzie Protokół Odbioru Etapu Realizacj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będzie zobowiązany do dokumentowania postępu Robót, przy rozliczaniu płatności częściowych, w postaci rysunków, szkiców, obliczeń, opisów, itp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1"/>
          <w:numId w:val="3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s działów Wykazu C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7229"/>
      </w:tblGrid>
      <w:tr>
        <w:trPr>
          <w:trHeight w:val="4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.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Ogólne</w:t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.0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adanie nr 1 - "Budowa kanalizacji sanitarnej w miejscowości Schodnia ul. Długa"</w:t>
            </w:r>
          </w:p>
        </w:tc>
      </w:tr>
      <w:tr>
        <w:trPr>
          <w:trHeight w:val="5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C.02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adanie nr 2 - "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Technologia informacyjno-komunikacyjna"</w:t>
            </w:r>
          </w:p>
        </w:tc>
      </w:tr>
    </w:tbl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pBdr>
        <w:top w:val="single" w:sz="4" w:space="0" w:color="000000"/>
      </w:pBdr>
      <w:rPr>
        <w:i/>
        <w:i/>
        <w:sz w:val="18"/>
        <w:szCs w:val="18"/>
      </w:rPr>
    </w:pPr>
    <w:r>
      <w:rPr>
        <w:rFonts w:cs="Arial"/>
        <w:i/>
        <w:sz w:val="18"/>
        <w:szCs w:val="18"/>
      </w:rPr>
      <w:t>Projekt pn.:</w:t>
    </w:r>
    <w:r>
      <w:rPr>
        <w:i/>
        <w:sz w:val="18"/>
        <w:szCs w:val="18"/>
      </w:rPr>
      <w:t xml:space="preserve"> </w:t>
    </w:r>
    <w:r>
      <w:rPr>
        <w:rFonts w:cs="Arial"/>
        <w:i/>
        <w:sz w:val="18"/>
        <w:szCs w:val="18"/>
      </w:rPr>
      <w:t>Budowa kanalizacji sanitarnej w miejscowości Schodnia ul. Długa z wykorzystaniem TIK</w:t>
    </w:r>
  </w:p>
  <w:p>
    <w:pPr>
      <w:pStyle w:val="Footer"/>
      <w:pBdr>
        <w:top w:val="single" w:sz="4" w:space="0" w:color="000000"/>
      </w:pBdr>
      <w:rPr>
        <w:i/>
        <w:i/>
        <w:sz w:val="18"/>
        <w:szCs w:val="18"/>
      </w:rPr>
    </w:pPr>
    <w:r>
      <w:rPr>
        <w:rFonts w:cs="Arial"/>
        <w:i/>
        <w:sz w:val="18"/>
        <w:szCs w:val="18"/>
      </w:rPr>
      <w:t xml:space="preserve">Kontrakt pn. Budowa kanalizacji sanitarnej w miejscowości Schodnia ul. Długa 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</w:t>
    </w:r>
  </w:p>
  <w:p>
    <w:pPr>
      <w:pStyle w:val="Header"/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II</w:t>
      <w:tab/>
      <w:t>Opis przedmiotu zamówieni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/>
    </w:pPr>
    <w:r>
      <w:rPr>
        <w:rFonts w:cs="Arial" w:ascii="Arial" w:hAnsi="Arial"/>
        <w:sz w:val="16"/>
        <w:szCs w:val="16"/>
      </w:rPr>
      <w:t>Część III/2</w:t>
      <w:tab/>
      <w:t>Dokumentacja Projektow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6065</wp:posOffset>
              </wp:positionH>
              <wp:positionV relativeFrom="paragraph">
                <wp:posOffset>8318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6.5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  <w:tab w:val="right" w:pos="90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YKAZ CEN _ WSTĘP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  <w:tab w:val="right" w:pos="90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firstLine="1276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18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mbol" w:hAnsi="Symbol" w:cs="Symbol"/>
      <w:b w:val="false"/>
      <w:i w:val="false"/>
      <w:sz w:val="20"/>
    </w:rPr>
  </w:style>
  <w:style w:type="character" w:styleId="WW8NumSt25z0">
    <w:name w:val="WW8NumSt2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komentarzaZnak">
    <w:name w:val="Tekst komentarz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567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RE">
    <w:name w:val="TREŚĆ"/>
    <w:basedOn w:val="Normal"/>
    <w:qFormat/>
    <w:pPr>
      <w:widowControl w:val="false"/>
      <w:ind w:left="709" w:hanging="0"/>
      <w:jc w:val="both"/>
    </w:pPr>
    <w:rPr>
      <w:rFonts w:ascii="Arial" w:hAnsi="Arial" w:cs="Arial"/>
      <w:kern w:val="2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b/>
      <w:szCs w:val="24"/>
    </w:rPr>
  </w:style>
  <w:style w:type="paragraph" w:styleId="Nagwek218pt">
    <w:name w:val="Nagłówek 2 + 18 pt"/>
    <w:basedOn w:val="Heading3"/>
    <w:qFormat/>
    <w:pPr>
      <w:numPr>
        <w:ilvl w:val="0"/>
        <w:numId w:val="0"/>
      </w:numPr>
      <w:ind w:left="1418" w:hanging="0"/>
      <w:outlineLvl w:val="9"/>
    </w:pPr>
    <w:rPr>
      <w:sz w:val="36"/>
    </w:rPr>
  </w:style>
  <w:style w:type="paragraph" w:styleId="Nagwek118ptZlewej0cm">
    <w:name w:val="Nagłówek 1 + 18 pt + Z lewej:  0 cm"/>
    <w:basedOn w:val="Nagwek218pt"/>
    <w:qFormat/>
    <w:pPr>
      <w:ind w:left="0" w:hanging="0"/>
    </w:pPr>
    <w:rPr/>
  </w:style>
  <w:style w:type="paragraph" w:styleId="Nagwek411pt">
    <w:name w:val="Nagłówek 4 + 11 pt"/>
    <w:basedOn w:val="Heading3"/>
    <w:qFormat/>
    <w:pPr>
      <w:numPr>
        <w:ilvl w:val="0"/>
        <w:numId w:val="0"/>
      </w:numPr>
      <w:ind w:left="2081" w:hanging="0"/>
      <w:jc w:val="left"/>
      <w:outlineLvl w:val="9"/>
    </w:pPr>
    <w:rPr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9"/>
        <w:tab w:val="left" w:pos="4678" w:leader="none"/>
        <w:tab w:val="right" w:pos="9070" w:leader="none"/>
      </w:tabs>
      <w:autoSpaceDE w:val="false"/>
      <w:spacing w:before="0" w:after="120"/>
      <w:jc w:val="both"/>
    </w:pPr>
    <w:rPr>
      <w:rFonts w:ascii="Arial" w:hAnsi="Arial" w:cs="Arial"/>
      <w:sz w:val="20"/>
      <w:szCs w:val="24"/>
    </w:rPr>
  </w:style>
  <w:style w:type="paragraph" w:styleId="Nagwek1Arial">
    <w:name w:val="Nagłówek 1 + Arial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240" w:after="60"/>
      <w:ind w:left="360" w:hanging="360"/>
      <w:jc w:val="both"/>
      <w:outlineLvl w:val="9"/>
    </w:pPr>
    <w:rPr>
      <w:rFonts w:ascii="Arial" w:hAnsi="Arial" w:cs="Arial"/>
      <w:sz w:val="3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5:37:00Z</dcterms:created>
  <dc:creator>oem</dc:creator>
  <dc:description/>
  <cp:keywords/>
  <dc:language>en-US</dc:language>
  <cp:lastModifiedBy>Dorota Spławińska</cp:lastModifiedBy>
  <cp:lastPrinted>2017-07-24T09:44:00Z</cp:lastPrinted>
  <dcterms:modified xsi:type="dcterms:W3CDTF">2025-03-04T11:34:00Z</dcterms:modified>
  <cp:revision>13</cp:revision>
  <dc:subject/>
  <dc:title>NAZWA ZAMÓWIENIA:</dc:title>
</cp:coreProperties>
</file>